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805524484"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2062977580"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961882040"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22878360"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802522336"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385040298"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511426509"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051907236"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